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.08 .2025                                                                                         № 160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первое полугодие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первое полугодие 2025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делу финансов, экономики, муниципального имущества направить отчет об исполнении бюджета сельского поселения Петровское за первое полугодие 2025 года с пояснительной запиской в Думу Ростовского муниципального округа Ярослав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остовского муниципального округа</w:t>
      </w:r>
      <w:r>
        <w:rPr>
          <w:sz w:val="28"/>
          <w:szCs w:val="28"/>
        </w:rPr>
        <w:t xml:space="preserve">                                  А.В. Шатский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М.В. Чемо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юджетного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- Главный бухгалтер                                                  С.Н. 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>-  отдел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ФЭ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User</cp:lastModifiedBy>
  <cp:lastPrinted>2024-10-18T09:42:00Z</cp:lastPrinted>
  <dcterms:modified xsi:type="dcterms:W3CDTF">2025-08-18T13:29:00Z</dcterms:modified>
  <cp:revision>182</cp:revision>
  <dc:subject/>
  <dc:title>             Муниципальный совет сельского поселения  Петровское</dc:title>
</cp:coreProperties>
</file>